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462081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0701347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5.2017 № 884 «О создании Комиссии по делам инвали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5.2017 № 884 «О создании Комиссии по делам инвали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2 слова «Глава администрации ЗАТО г. Железногорск, первый заместитель Главы администрации ЗАТО г. Железногорск, заместитель Главы администрации ЗАТО г. Железногорск по социальным вопросам» заменить словами «Глава ЗАТО г. Железногорск,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ЗАТО г. Железногорск по стратегическому планированию, экономическому развитию и финансам</w:t>
      </w:r>
      <w:r>
        <w:rPr>
          <w:rFonts w:cs="Times New Roman" w:ascii="Times New Roman" w:hAnsi="Times New Roman"/>
          <w:sz w:val="28"/>
          <w:szCs w:val="28"/>
        </w:rPr>
        <w:t>, заместитель Главы ЗАТО г. Железногорск по социальным вопроса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02T16:42:00Z</cp:lastPrinted>
  <dcterms:modified xsi:type="dcterms:W3CDTF">2018-03-19T03:46:00Z</dcterms:modified>
  <cp:revision>27</cp:revision>
  <dc:subject/>
  <dc:title> </dc:title>
</cp:coreProperties>
</file>